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8447923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16738858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